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sz w:val="20"/>
          <w:lang w:val="ru-RU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>Г)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u w:val="single"/>
          <w:lang w:val="sr-RS"/>
        </w:rPr>
        <w:t>Душица Филиповић Ђурђ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Душица М Филиповић Ђурђ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02. 10. 1977. године, Сремска Митров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b/>
          <w:sz w:val="20"/>
          <w:lang w:val="sr-RS"/>
        </w:rPr>
        <w:t>Општ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01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0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Општа психологија (експериментална, когнитивн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0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  <w:lang w:val="sr-RS"/>
        </w:rPr>
        <w:t>Ефекат вишезначности на обраду изолованих речи српск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Општа психологија (експериментална, когнитивн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</w:rPr>
        <w:t>-</w:t>
      </w:r>
      <w:r>
        <w:rPr>
          <w:rFonts w:cs="Times New Roman" w:ascii="Times New Roman" w:hAnsi="Times New Roman"/>
          <w:b/>
          <w:sz w:val="20"/>
          <w:u w:val="single"/>
          <w:lang w:val="sr-RS"/>
        </w:rPr>
        <w:t xml:space="preserve"> доцент (2008, УНС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</w:rPr>
        <w:t>-</w:t>
      </w:r>
      <w:r>
        <w:rPr>
          <w:rFonts w:cs="Times New Roman" w:ascii="Times New Roman" w:hAnsi="Times New Roman"/>
          <w:b/>
          <w:sz w:val="20"/>
          <w:u w:val="single"/>
          <w:lang w:val="sr-RS"/>
        </w:rPr>
        <w:t xml:space="preserve"> ванредни професор (2014, УНС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  <w:t>- ванредни професор (2017, Б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u w:val="single"/>
          <w:lang w:val="en-GB"/>
        </w:rPr>
      </w:r>
    </w:p>
    <w:p>
      <w:pPr>
        <w:pStyle w:val="Normal"/>
        <w:ind w:left="851" w:hanging="142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ind w:left="851" w:hanging="14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851" w:hanging="142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u w:val="single"/>
          <w:lang w:val="sr-RS"/>
        </w:rPr>
        <w:t>редовни професор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4445</wp:posOffset>
                      </wp:positionV>
                      <wp:extent cx="209550" cy="203200"/>
                      <wp:effectExtent l="8255" t="8255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0.3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 претходном изборном периоду, кандидаткиња је оцењена просечном оценом </w:t>
            </w:r>
            <w:r>
              <w:rPr>
                <w:b/>
                <w:bCs/>
                <w:iCs/>
                <w:sz w:val="20"/>
                <w:szCs w:val="20"/>
              </w:rPr>
              <w:t>4.9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6985</wp:posOffset>
                      </wp:positionV>
                      <wp:extent cx="209550" cy="203200"/>
                      <wp:effectExtent l="8255" t="8255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-0.5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киња је искусни предавач са преко петнаест година искуства у високом школству, где је, у оквиру формалне наставе била носилац бројних курсева на свим нивоима школовања, од којих је многе самостално осмислила: на Филозофском факултету у Новом Саду 2008-2017: Увод у когнитивне неуронауке, Учење и меморија; Когнитивни процеси, Експериментална психологија, Квантитативна истраживања језика, Психолингвистика са квантитативном лингвистиком, Одабране теме из методологије психолошких истраживања; 2006-2008 асистент: Општа психологија II, Психологија учења, Одабране теме из психологије учења, Одабрани експерименти из меморије и пажње, Когнитивни процеси: језик, суђење и решавање проблема, Одабрани експерименти из когнитивних процеса), Природно-математичком факултету у Новом Саду (2011-2012: Психологија учења, Развојна и образовна психологија, Образовна психологија, Психологија) и Филозофском факултету у Београду (2017-данас: Когнитивна психологија (вежбе), Психолингвистика, Академске вештине, Одабране теме из психолингвистике и квантитативне лингвистике)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810</wp:posOffset>
                      </wp:positionV>
                      <wp:extent cx="209550" cy="203200"/>
                      <wp:effectExtent l="8255" t="8255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0.3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киња је члан тима наставника који у Лабораторији за експерименталну психологију креира и изводи обуку младих истраживача на свим нивоима студија – почевши већ од друге године основних. Неки од студената након обуке постају сарадници Лабораторије за експерименталну психологију, док се многи определе за остале гране психологије и понесу драгоцена знања, искуства и вештине. Доказ за то су бројни радови које на различитим скуповима млади сарадници (у коауторству са кандидаткињом) саопштавају, од којих је троје у последњих неколико година добило награде за најбољу постер презентацију, једно награду за најбољи студентски рад саопштен на конференцији, а две студенткиње су биле финалисткиње за награду Фонда Катарина Марић. Улагање кандидаткиње у научноистраживачки подмладак нарочито је видљиво у годишњој смотри младих истраживача у области експерименталне психологије (ЛЕПовање) чији је кандидаткиња идејни творац и коорганизатор. Поред тога, она редовно одржава радионице у којима младе сараднике упознаје са напредним статистичким техникама и радом у R окружењу, као и основама програмирања у програмском језику Python. Сви материјали слободни су и доступни јавности преко одговарајућих платформи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2540</wp:posOffset>
                      </wp:positionV>
                      <wp:extent cx="209550" cy="203200"/>
                      <wp:effectExtent l="8255" t="8255" r="8890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pt;margin-top:-0.2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кон избора у претходно звање, ментор у изради 1 и члан комисије у 6 одбрањених завршних радова на мастер студијама и ментор 2 рада чија израда је у току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 избора у претходно звање, одбрањени радови: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. Ксенија Мишић 2018. </w:t>
            </w:r>
            <w:r>
              <w:rPr>
                <w:sz w:val="20"/>
                <w:szCs w:val="20"/>
                <w:lang w:val="sr-RS"/>
              </w:rPr>
              <w:t>(ментор)</w:t>
              <w:br/>
              <w:t>2.</w:t>
            </w:r>
            <w:r>
              <w:rPr>
                <w:sz w:val="20"/>
                <w:szCs w:val="20"/>
              </w:rPr>
              <w:t xml:space="preserve"> Катарина Вулић 2018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3. Дуња Пауновић 2018. 4. Катарина Ковачевић </w:t>
            </w:r>
            <w:r>
              <w:rPr>
                <w:sz w:val="20"/>
                <w:szCs w:val="20"/>
                <w:lang w:val="sr-RS"/>
              </w:rPr>
              <w:t xml:space="preserve"> 2020</w:t>
              <w:br/>
            </w:r>
            <w:r>
              <w:rPr>
                <w:sz w:val="20"/>
                <w:szCs w:val="20"/>
              </w:rPr>
              <w:t xml:space="preserve">5. Сандра Илић 2020. </w:t>
              <w:br/>
              <w:t xml:space="preserve">6. Милена Ивановић 2021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Вишња Татић 2022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2700</wp:posOffset>
                      </wp:positionV>
                      <wp:extent cx="209550" cy="203200"/>
                      <wp:effectExtent l="8255" t="8255" r="889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1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кон избора у претходно звање кандидаткиња је била ментор у једном и члан комисије у једној одбрањеној докторској дисертацији, као и ментор и коментор у дисертацијама чија је израда у току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 избора у претходно звање, одбрањене докторске дисертације: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Милица Поповић Стијачић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Универзитет у Новом Саду, 2021. године </w:t>
            </w:r>
            <w:r>
              <w:rPr>
                <w:b/>
                <w:bCs/>
                <w:sz w:val="20"/>
                <w:szCs w:val="20"/>
              </w:rPr>
              <w:t xml:space="preserve">ментор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Нина Илић Универзитет у Новом Саду, 2021. године </w:t>
            </w:r>
            <w:r>
              <w:rPr>
                <w:b/>
                <w:bCs/>
                <w:sz w:val="20"/>
                <w:szCs w:val="20"/>
              </w:rPr>
              <w:t xml:space="preserve">члан комисиј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767070"/>
                <w:sz w:val="20"/>
                <w:szCs w:val="20"/>
              </w:rPr>
              <w:t xml:space="preserve">Након избора у претходно звање, израда докторске дисертације у току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767070"/>
                <w:sz w:val="20"/>
                <w:szCs w:val="20"/>
              </w:rPr>
              <w:t xml:space="preserve">1. Ксенија Мишић </w:t>
            </w:r>
            <w:r>
              <w:rPr>
                <w:b/>
                <w:bCs/>
                <w:color w:val="767070"/>
                <w:sz w:val="20"/>
                <w:szCs w:val="20"/>
              </w:rPr>
              <w:t xml:space="preserve">ментор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767070"/>
                <w:sz w:val="20"/>
                <w:szCs w:val="20"/>
              </w:rPr>
              <w:t xml:space="preserve">Катарина Вулић </w:t>
            </w:r>
            <w:r>
              <w:rPr>
                <w:b/>
                <w:bCs/>
                <w:color w:val="767070"/>
                <w:sz w:val="20"/>
                <w:szCs w:val="20"/>
              </w:rPr>
              <w:t xml:space="preserve">комен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462"/>
        <w:gridCol w:w="1265"/>
        <w:gridCol w:w="44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540</wp:posOffset>
                      </wp:positionV>
                      <wp:extent cx="209550" cy="203200"/>
                      <wp:effectExtent l="8255" t="8255" r="8890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0.2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x M21a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Filipović Đurđević, D</w:t>
            </w:r>
            <w:r>
              <w:rPr>
                <w:sz w:val="20"/>
                <w:szCs w:val="20"/>
              </w:rPr>
              <w:t xml:space="preserve">., &amp; Milin, P., </w:t>
            </w:r>
            <w:r>
              <w:rPr>
                <w:sz w:val="20"/>
                <w:szCs w:val="20"/>
                <w:lang w:val="sr-RS"/>
              </w:rPr>
              <w:t xml:space="preserve">(2019). </w:t>
            </w:r>
            <w:r>
              <w:rPr>
                <w:sz w:val="20"/>
                <w:szCs w:val="20"/>
              </w:rPr>
              <w:t xml:space="preserve">Information and Learning in Processing Adjective Inflection, </w:t>
            </w:r>
            <w:r>
              <w:rPr>
                <w:i/>
                <w:iCs/>
                <w:sz w:val="20"/>
                <w:szCs w:val="20"/>
              </w:rPr>
              <w:t>Cortex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116, 209-227, https://doi.org/10.1016/j.cortex.2018.07.02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1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color w:val="767070"/>
                <w:sz w:val="20"/>
                <w:szCs w:val="20"/>
              </w:rPr>
            </w:pPr>
            <w:r>
              <w:rPr>
                <w:color w:val="767070"/>
                <w:sz w:val="20"/>
                <w:szCs w:val="20"/>
              </w:rPr>
              <w:t xml:space="preserve">Додатни радови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color w:val="767070"/>
                <w:sz w:val="20"/>
                <w:szCs w:val="20"/>
              </w:rPr>
              <w:t xml:space="preserve">Filipović Đurđević, D., </w:t>
            </w:r>
            <w:r>
              <w:rPr>
                <w:color w:val="767070"/>
                <w:sz w:val="20"/>
                <w:szCs w:val="20"/>
              </w:rPr>
              <w:t xml:space="preserve">&amp; Kostić, A. (2021). We probably sense sense probabilities. </w:t>
            </w:r>
            <w:r>
              <w:rPr>
                <w:i/>
                <w:iCs/>
                <w:color w:val="767070"/>
                <w:sz w:val="20"/>
                <w:szCs w:val="20"/>
              </w:rPr>
              <w:t>Language, Cognition and Neuroscience</w:t>
            </w:r>
            <w:r>
              <w:rPr>
                <w:color w:val="767070"/>
                <w:sz w:val="20"/>
                <w:szCs w:val="20"/>
              </w:rPr>
              <w:t xml:space="preserve">. DOI: 10.1080/23273798.2021.1909083 (рад делимично заснован на докторској дисертацији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767070"/>
                <w:sz w:val="20"/>
              </w:rPr>
              <w:t xml:space="preserve">М22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795</wp:posOffset>
                      </wp:positionV>
                      <wp:extent cx="209550" cy="203200"/>
                      <wp:effectExtent l="8255" t="8255" r="8890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0.8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x M2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išić, K., </w:t>
            </w:r>
            <w:r>
              <w:rPr>
                <w:b/>
                <w:bCs/>
                <w:sz w:val="20"/>
                <w:szCs w:val="20"/>
              </w:rPr>
              <w:t xml:space="preserve">Filipović Đurđević, D. </w:t>
            </w:r>
            <w:r>
              <w:rPr>
                <w:sz w:val="20"/>
                <w:szCs w:val="20"/>
              </w:rPr>
              <w:t xml:space="preserve">(2021). Redesigning the Exploration of Semantic Dynamics – SSD Account in Light of Regression Design. </w:t>
            </w:r>
            <w:r>
              <w:rPr>
                <w:i/>
                <w:iCs/>
                <w:sz w:val="20"/>
                <w:szCs w:val="20"/>
              </w:rPr>
              <w:t xml:space="preserve">Quarterly Journal of Experimental Psychology. </w:t>
            </w:r>
            <w:r>
              <w:rPr>
                <w:sz w:val="20"/>
                <w:szCs w:val="20"/>
              </w:rPr>
              <w:t xml:space="preserve">September 2021. https://doi.org/10.1177/1747021821104838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22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270</wp:posOffset>
                      </wp:positionV>
                      <wp:extent cx="209550" cy="203200"/>
                      <wp:effectExtent l="8255" t="8255" r="8890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0.1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x M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x M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x M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80808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lang w:val="sr-RS"/>
              </w:rPr>
              <w:t>Додатни радов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808080"/>
                <w:sz w:val="20"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color w:val="808080"/>
                <w:sz w:val="20"/>
              </w:rPr>
              <w:t>x M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808080"/>
                <w:sz w:val="20"/>
              </w:rPr>
              <w:t xml:space="preserve"> x M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Filipović Đurđević, D</w:t>
            </w:r>
            <w:r>
              <w:rPr>
                <w:sz w:val="20"/>
                <w:szCs w:val="20"/>
              </w:rPr>
              <w:t xml:space="preserve">. &amp; Gatarić, I. (2018). Simultaneous effects of inflectional paradigms and classes in processing of Serbian verbs. </w:t>
            </w:r>
            <w:r>
              <w:rPr>
                <w:i/>
                <w:iCs/>
                <w:sz w:val="20"/>
                <w:szCs w:val="20"/>
              </w:rPr>
              <w:t>Psihologija, 51</w:t>
            </w:r>
            <w:r>
              <w:rPr>
                <w:sz w:val="20"/>
                <w:szCs w:val="20"/>
              </w:rPr>
              <w:t xml:space="preserve">(3), 259–288. https://doi.org/10.2298/PSI170811015F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opović Stijačić, M., &amp; </w:t>
            </w:r>
            <w:r>
              <w:rPr>
                <w:b/>
                <w:bCs/>
                <w:sz w:val="20"/>
                <w:szCs w:val="20"/>
              </w:rPr>
              <w:t xml:space="preserve">Filipović Đurđević, D. </w:t>
            </w:r>
            <w:r>
              <w:rPr>
                <w:sz w:val="20"/>
                <w:szCs w:val="20"/>
              </w:rPr>
              <w:t xml:space="preserve">Analyzing data from memory tasks – comparison of ANOVA, logistic regression and mixed logit model. </w:t>
            </w:r>
            <w:r>
              <w:rPr>
                <w:i/>
                <w:iCs/>
                <w:sz w:val="20"/>
                <w:szCs w:val="20"/>
              </w:rPr>
              <w:t xml:space="preserve">Psihologija </w:t>
            </w:r>
            <w:r>
              <w:rPr>
                <w:sz w:val="20"/>
                <w:szCs w:val="20"/>
              </w:rPr>
              <w:t xml:space="preserve">(2018). https://doi.org/10.2298/PSI170615023P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Filipović Đurđević, D. </w:t>
            </w:r>
            <w:r>
              <w:rPr>
                <w:sz w:val="20"/>
                <w:szCs w:val="20"/>
              </w:rPr>
              <w:t xml:space="preserve">(2019). Balance of meaning probabilities in processing of Serbian homonymy. </w:t>
            </w:r>
            <w:r>
              <w:rPr>
                <w:i/>
                <w:iCs/>
                <w:sz w:val="20"/>
                <w:szCs w:val="20"/>
              </w:rPr>
              <w:t>Primenjena psiihologija, 12</w:t>
            </w:r>
            <w:r>
              <w:rPr>
                <w:sz w:val="20"/>
                <w:szCs w:val="20"/>
              </w:rPr>
              <w:t xml:space="preserve">(3), 283-304. DOI: https://doi.org/10.19090/pp.2019.3.283-304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4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Filipović Đurđević, D., </w:t>
            </w:r>
            <w:r>
              <w:rPr>
                <w:sz w:val="20"/>
                <w:szCs w:val="20"/>
              </w:rPr>
              <w:t xml:space="preserve">&amp; Đurđević, Đ. (2021). Ultralab -- slobodan softver za izvođenje psiholoških eksperimenata. </w:t>
            </w:r>
            <w:r>
              <w:rPr>
                <w:i/>
                <w:iCs/>
                <w:sz w:val="20"/>
                <w:szCs w:val="20"/>
              </w:rPr>
              <w:t>Primenjena psihologija, 14</w:t>
            </w:r>
            <w:r>
              <w:rPr>
                <w:sz w:val="20"/>
                <w:szCs w:val="20"/>
              </w:rPr>
              <w:t xml:space="preserve">(1), 9-32. https://doi.org/10.19090/pp.2021.2.9-3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4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olaković, Z., Jurkiewicz-Rohrbacher, E., Hansen, B., </w:t>
            </w:r>
            <w:r>
              <w:rPr>
                <w:b/>
                <w:bCs/>
                <w:sz w:val="20"/>
                <w:szCs w:val="20"/>
              </w:rPr>
              <w:t xml:space="preserve">Filipović Đurđević, D. </w:t>
            </w:r>
            <w:r>
              <w:rPr>
                <w:sz w:val="20"/>
                <w:szCs w:val="20"/>
              </w:rPr>
              <w:t xml:space="preserve">&amp; Fritz, N. (2022). </w:t>
            </w:r>
            <w:r>
              <w:rPr>
                <w:i/>
                <w:iCs/>
                <w:sz w:val="20"/>
                <w:szCs w:val="20"/>
              </w:rPr>
              <w:t>Clitics in the wild : Empirical studies on the microvariation of the pronominal, reflexive and verbal clitics in Bosnian, Croatian and Serbian</w:t>
            </w:r>
            <w:r>
              <w:rPr>
                <w:sz w:val="20"/>
                <w:szCs w:val="20"/>
              </w:rPr>
              <w:t xml:space="preserve">. (Open Slavic Linguistics 7). Berlin: Language Science Press. Hardcover ISBN-13 (15): 978-3-98554-032-7; PDF ISBN-13 (15): 978-3-96110-336-2; https://doi.org/10.5281/zenodo.5792972 https://langsci-press.org/catalog/book/339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14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color w:val="767070"/>
                <w:sz w:val="20"/>
                <w:szCs w:val="20"/>
              </w:rPr>
            </w:pPr>
            <w:r>
              <w:rPr>
                <w:color w:val="767070"/>
                <w:sz w:val="20"/>
                <w:szCs w:val="20"/>
              </w:rPr>
              <w:t xml:space="preserve">Додатни радови: </w:t>
            </w:r>
          </w:p>
          <w:p>
            <w:pPr>
              <w:pStyle w:val="Default"/>
              <w:rPr>
                <w:color w:val="767070"/>
                <w:sz w:val="14"/>
                <w:szCs w:val="20"/>
              </w:rPr>
            </w:pPr>
            <w:r>
              <w:rPr>
                <w:color w:val="767070"/>
                <w:sz w:val="14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767070"/>
                <w:sz w:val="20"/>
              </w:rPr>
              <w:t xml:space="preserve">Filipović Đurđević, D., </w:t>
            </w:r>
            <w:r>
              <w:rPr>
                <w:rFonts w:cs="Times New Roman" w:ascii="Times New Roman" w:hAnsi="Times New Roman"/>
                <w:color w:val="767070"/>
                <w:sz w:val="20"/>
              </w:rPr>
              <w:t xml:space="preserve">&amp; Popović Stijačić, M. (2019). Modality-Specific Sensory Norms: A New Window Into Semantic Organisation. In V. Erdeljac and M. Sekulić Sović (Eds.) </w:t>
            </w:r>
            <w:r>
              <w:rPr>
                <w:rFonts w:cs="Times New Roman" w:ascii="Times New Roman" w:hAnsi="Times New Roman"/>
                <w:i/>
                <w:iCs/>
                <w:color w:val="767070"/>
                <w:sz w:val="20"/>
              </w:rPr>
              <w:t xml:space="preserve">Interdisciplinary Linguistic and Psychiatric Research on Language Disorders </w:t>
            </w:r>
            <w:r>
              <w:rPr>
                <w:rFonts w:cs="Times New Roman" w:ascii="Times New Roman" w:hAnsi="Times New Roman"/>
                <w:color w:val="767070"/>
                <w:sz w:val="20"/>
              </w:rPr>
              <w:t xml:space="preserve">(pp. 107-126). Zagreb, HR: Universtity Psychiatric Hospital and PP press. DOI: https://doi.org/10.17234/9789531758314.09 </w:t>
            </w:r>
          </w:p>
          <w:p>
            <w:pPr>
              <w:pStyle w:val="Default"/>
              <w:rPr>
                <w:color w:val="767070"/>
                <w:sz w:val="20"/>
                <w:szCs w:val="20"/>
              </w:rPr>
            </w:pPr>
            <w:r>
              <w:rPr>
                <w:color w:val="767070"/>
                <w:sz w:val="20"/>
                <w:szCs w:val="20"/>
              </w:rPr>
              <w:t xml:space="preserve">M14 </w:t>
            </w:r>
          </w:p>
          <w:p>
            <w:pPr>
              <w:pStyle w:val="Default"/>
              <w:rPr>
                <w:color w:val="767070"/>
                <w:sz w:val="20"/>
                <w:szCs w:val="20"/>
              </w:rPr>
            </w:pPr>
            <w:r>
              <w:rPr>
                <w:color w:val="76707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767070"/>
                <w:sz w:val="20"/>
                <w:szCs w:val="20"/>
              </w:rPr>
              <w:t xml:space="preserve">Mišić, K., &amp; </w:t>
            </w:r>
            <w:r>
              <w:rPr>
                <w:b/>
                <w:bCs/>
                <w:color w:val="767070"/>
                <w:sz w:val="20"/>
                <w:szCs w:val="20"/>
              </w:rPr>
              <w:t xml:space="preserve">Filipović Đurđević, D. </w:t>
            </w:r>
            <w:r>
              <w:rPr>
                <w:color w:val="767070"/>
                <w:sz w:val="20"/>
                <w:szCs w:val="20"/>
              </w:rPr>
              <w:t xml:space="preserve">(accepted manuscript). The influence of experimental context on lexical ambiguity effects in Serbian. </w:t>
            </w:r>
            <w:r>
              <w:rPr>
                <w:i/>
                <w:iCs/>
                <w:color w:val="767070"/>
                <w:sz w:val="20"/>
                <w:szCs w:val="20"/>
              </w:rPr>
              <w:t>Teme</w:t>
            </w:r>
            <w:r>
              <w:rPr>
                <w:color w:val="76707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767070"/>
                <w:sz w:val="20"/>
              </w:rPr>
              <w:t xml:space="preserve">M24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810</wp:posOffset>
                      </wp:positionV>
                      <wp:extent cx="209550" cy="203200"/>
                      <wp:effectExtent l="8255" t="8255" r="8890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0.3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gle Scholar (1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</w:rPr>
              <w:t>. 0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 xml:space="preserve">. 2022): </w:t>
            </w: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sr-RS"/>
              </w:rPr>
              <w:t>92</w:t>
            </w:r>
            <w:r>
              <w:rPr>
                <w:bCs/>
                <w:sz w:val="20"/>
                <w:szCs w:val="20"/>
                <w:lang w:val="sr-RS"/>
              </w:rPr>
              <w:t>, укључујући и аутоцитат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pus (1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</w:rPr>
              <w:t>. 0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 xml:space="preserve">. 2022): </w:t>
            </w:r>
            <w:r>
              <w:rPr>
                <w:b/>
                <w:bCs/>
                <w:sz w:val="20"/>
              </w:rPr>
              <w:t>432</w:t>
            </w:r>
            <w:r>
              <w:rPr>
                <w:bCs/>
                <w:sz w:val="20"/>
                <w:szCs w:val="20"/>
                <w:lang w:val="sr-RS"/>
              </w:rPr>
              <w:t>, укључујући и аутоцитат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080</wp:posOffset>
                      </wp:positionV>
                      <wp:extent cx="209550" cy="203200"/>
                      <wp:effectExtent l="8255" t="8255" r="8890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0.4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x M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80808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lang w:val="sr-RS"/>
              </w:rPr>
              <w:t>Додатни радов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color w:val="808080"/>
                <w:sz w:val="20"/>
              </w:rPr>
              <w:t xml:space="preserve">x </w:t>
            </w:r>
            <w:r>
              <w:rPr>
                <w:rFonts w:cs="Times New Roman" w:ascii="Times New Roman" w:hAnsi="Times New Roman"/>
                <w:color w:val="808080"/>
                <w:sz w:val="20"/>
                <w:lang w:val="sr-RS"/>
              </w:rPr>
              <w:t>М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Filipović Đurđević, D. </w:t>
            </w:r>
            <w:r>
              <w:rPr>
                <w:sz w:val="20"/>
                <w:szCs w:val="20"/>
              </w:rPr>
              <w:t xml:space="preserve">(2018). Naïve discrimination learning approach to polysemy. </w:t>
            </w:r>
            <w:r>
              <w:rPr>
                <w:i/>
                <w:iCs/>
                <w:sz w:val="20"/>
                <w:szCs w:val="20"/>
              </w:rPr>
              <w:t>Proceedings of the XXIV Scientific Conference Empirical Studies in Psychology</w:t>
            </w:r>
            <w:r>
              <w:rPr>
                <w:sz w:val="20"/>
                <w:szCs w:val="20"/>
              </w:rPr>
              <w:t xml:space="preserve">. Beograd: Filozofski fakultet u Beogradu, Institut za psihologiju i Laboratorija za eksperimentalnu psihologiju, 23-25. mart, 2018, 2-5. http://empirijskaistrazivanja.org/wp-content/uploads/2016/06/EIP18-Zbornik-radova-u-celini.pdf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Filipović Đurđević, D</w:t>
            </w:r>
            <w:r>
              <w:rPr>
                <w:sz w:val="20"/>
                <w:szCs w:val="20"/>
              </w:rPr>
              <w:t xml:space="preserve">. &amp; Jelisavčić, K. (2019). Sensory load and word recognition. </w:t>
            </w:r>
            <w:r>
              <w:rPr>
                <w:i/>
                <w:iCs/>
                <w:sz w:val="20"/>
                <w:szCs w:val="20"/>
              </w:rPr>
              <w:t>Proceedings of the XXV Scientific Conference Empirical Studies in Psychology</w:t>
            </w:r>
            <w:r>
              <w:rPr>
                <w:sz w:val="20"/>
                <w:szCs w:val="20"/>
              </w:rPr>
              <w:t xml:space="preserve">. Beograd: Filozofski fakultet u Beogradu, Institut za psihologiju i Laboratorija za eksperimentalnu psihologiju, 29-31. mart, 2019, 19-21. http://empirijskaistrazivanja.org/wp-content/uploads/2019/12/proceedings_EIP_2019.pdf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3 </w:t>
            </w:r>
          </w:p>
          <w:p>
            <w:pPr>
              <w:pStyle w:val="Defaul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Default"/>
              <w:rPr>
                <w:color w:val="767070"/>
                <w:sz w:val="20"/>
                <w:szCs w:val="20"/>
              </w:rPr>
            </w:pPr>
            <w:r>
              <w:rPr>
                <w:color w:val="767070"/>
                <w:sz w:val="20"/>
                <w:szCs w:val="20"/>
              </w:rPr>
              <w:t xml:space="preserve">Додатни радови: </w:t>
            </w:r>
          </w:p>
          <w:p>
            <w:pPr>
              <w:pStyle w:val="Default"/>
              <w:rPr>
                <w:color w:val="767070"/>
                <w:sz w:val="14"/>
                <w:szCs w:val="20"/>
              </w:rPr>
            </w:pPr>
            <w:r>
              <w:rPr>
                <w:color w:val="767070"/>
                <w:sz w:val="14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color w:val="767070"/>
                <w:sz w:val="20"/>
                <w:szCs w:val="20"/>
              </w:rPr>
              <w:t xml:space="preserve">Jurkiewicz-Rohrbacher, E., Kolaković, Z., Hansen, B., &amp; </w:t>
            </w:r>
            <w:r>
              <w:rPr>
                <w:b/>
                <w:bCs/>
                <w:color w:val="767070"/>
                <w:sz w:val="20"/>
                <w:szCs w:val="20"/>
              </w:rPr>
              <w:t xml:space="preserve">Filipović-Đurđević, D. </w:t>
            </w:r>
            <w:r>
              <w:rPr>
                <w:color w:val="767070"/>
                <w:sz w:val="20"/>
                <w:szCs w:val="20"/>
              </w:rPr>
              <w:t xml:space="preserve">(2020). Clitic climbing in Croatian and Serbian in the light of the theory of systems complexity. </w:t>
            </w:r>
            <w:r>
              <w:rPr>
                <w:i/>
                <w:iCs/>
                <w:color w:val="767070"/>
                <w:sz w:val="20"/>
                <w:szCs w:val="20"/>
              </w:rPr>
              <w:t>Conference Booklet, Linguistic Evidence, 13-15 February 2020, University of Tuebingen, Tuebingen, Germany</w:t>
            </w:r>
            <w:r>
              <w:rPr>
                <w:color w:val="767070"/>
                <w:sz w:val="20"/>
                <w:szCs w:val="20"/>
              </w:rPr>
              <w:t xml:space="preserve">, 181-184. https://uni-tuebingen.de/en/157266#c15116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767070"/>
                <w:sz w:val="20"/>
              </w:rPr>
              <w:t xml:space="preserve">М33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985</wp:posOffset>
                      </wp:positionV>
                      <wp:extent cx="209550" cy="203200"/>
                      <wp:effectExtent l="8255" t="8255" r="8890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0.5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М6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Filipović Đurđević, D.</w:t>
            </w:r>
            <w:r>
              <w:rPr>
                <w:color w:val="000000"/>
                <w:sz w:val="20"/>
                <w:szCs w:val="20"/>
              </w:rPr>
              <w:t>, &amp; Đurđević, Đ. (2021). Categor 1.1 –slobodansoftver za pomoć u razvrstavanju odgovora u kategorije i analizi kategorija. XXVI naučna konferencija „</w:t>
            </w:r>
            <w:r>
              <w:rPr>
                <w:i/>
                <w:iCs/>
                <w:color w:val="000000"/>
                <w:sz w:val="20"/>
                <w:szCs w:val="20"/>
              </w:rPr>
              <w:t>Pedagoška istraživanja i školska praksa“, Kvalitativna istraživanja kroz discipline i kontekste: osmišljavanje sličnosti i razlika, 12-13. mart 2021, Institut za pedagoška istraživanja iz Beograda i Institut za psihologiјu Filozofskog fakulteta u Beogradu, Zbornik radova</w:t>
            </w:r>
            <w:r>
              <w:rPr>
                <w:color w:val="000000"/>
                <w:sz w:val="20"/>
                <w:szCs w:val="20"/>
              </w:rPr>
              <w:t xml:space="preserve">, 73-78. https://www.ipisr.org.rs/images/pdf/Zbornik-2021.pdf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63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Filipović Đurđević, D. </w:t>
            </w:r>
            <w:r>
              <w:rPr>
                <w:color w:val="000000"/>
                <w:sz w:val="20"/>
                <w:szCs w:val="20"/>
              </w:rPr>
              <w:t xml:space="preserve">(2021). Slobodni i otvoreni softver u laboratorijskim i mrežnim istraživanjima u eksperimentalnoj psihologiji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Zbornik treće nacionalne konferencije sa međunarodnim učešćem pod nazivom Primena slobodnog softvera i otvorenog hardvera PSSOH </w:t>
            </w:r>
            <w:r>
              <w:rPr>
                <w:color w:val="000000"/>
                <w:sz w:val="20"/>
                <w:szCs w:val="20"/>
              </w:rPr>
              <w:t xml:space="preserve">2020, 24. oktobar 2020, Elektrotehnički fakultet u Beogradu, Beograd, 79-83. http://doi.org/10.5281/zenodo.40643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63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1590</wp:posOffset>
                      </wp:positionV>
                      <wp:extent cx="209550" cy="203200"/>
                      <wp:effectExtent l="8255" t="8255" r="8890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7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Филиповић Ђурђевић, Д. </w:t>
            </w:r>
            <w:r>
              <w:rPr>
                <w:sz w:val="20"/>
                <w:szCs w:val="20"/>
              </w:rPr>
              <w:t xml:space="preserve">(2022). </w:t>
            </w:r>
            <w:r>
              <w:rPr>
                <w:i/>
                <w:iCs/>
                <w:sz w:val="20"/>
                <w:szCs w:val="20"/>
              </w:rPr>
              <w:t>Когнитивне основе језика: увод у психолингвистику</w:t>
            </w:r>
            <w:r>
              <w:rPr>
                <w:sz w:val="20"/>
                <w:szCs w:val="20"/>
              </w:rPr>
              <w:t xml:space="preserve">. Хеликс. ИСБН: 978-86-6024-067-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1430</wp:posOffset>
                      </wp:positionV>
                      <wp:extent cx="209550" cy="203200"/>
                      <wp:effectExtent l="8255" t="8255" r="889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0.9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претходног избора у звање, каднидаткиња је објавила осам радова у часописима.</w:t>
            </w:r>
          </w:p>
          <w:p>
            <w:pPr>
              <w:pStyle w:val="Normal"/>
              <w:spacing w:before="0" w:after="160"/>
              <w:ind w:firstLine="72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7620</wp:posOffset>
                      </wp:positionV>
                      <wp:extent cx="209550" cy="203200"/>
                      <wp:effectExtent l="8255" t="8255" r="8890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-0.6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-7620</wp:posOffset>
                      </wp:positionV>
                      <wp:extent cx="209550" cy="203200"/>
                      <wp:effectExtent l="8255" t="8255" r="8890" b="88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.5pt;margin-top:-0.6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16230</wp:posOffset>
                      </wp:positionV>
                      <wp:extent cx="209550" cy="203200"/>
                      <wp:effectExtent l="8255" t="8255" r="8890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.5pt;margin-top:24.9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627380</wp:posOffset>
                      </wp:positionV>
                      <wp:extent cx="209550" cy="203200"/>
                      <wp:effectExtent l="8255" t="8255" r="8890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.5pt;margin-top:49.4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957580</wp:posOffset>
                      </wp:positionV>
                      <wp:extent cx="209550" cy="203200"/>
                      <wp:effectExtent l="8255" t="8255" r="8890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.5pt;margin-top:75.4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635</wp:posOffset>
                      </wp:positionV>
                      <wp:extent cx="209550" cy="203200"/>
                      <wp:effectExtent l="8255" t="8255" r="8890" b="88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-0.0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04165</wp:posOffset>
                      </wp:positionV>
                      <wp:extent cx="209550" cy="203200"/>
                      <wp:effectExtent l="8255" t="8255" r="8890" b="88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.5pt;margin-top:23.9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818515</wp:posOffset>
                      </wp:positionV>
                      <wp:extent cx="209550" cy="203200"/>
                      <wp:effectExtent l="8255" t="8255" r="8890" b="88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.5pt;margin-top:64.4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en-GB" w:eastAsia="en-US"/>
        </w:rPr>
      </w:pPr>
      <w:r>
        <w:rPr>
          <w:rFonts w:cs="Times New Roman" w:ascii="Times New Roman" w:hAnsi="Times New Roman"/>
          <w:b/>
          <w:bCs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600</wp:posOffset>
                </wp:positionH>
                <wp:positionV relativeFrom="paragraph">
                  <wp:posOffset>-1644650</wp:posOffset>
                </wp:positionV>
                <wp:extent cx="209550" cy="203200"/>
                <wp:effectExtent l="8255" t="8255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30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pt;margin-top:-129.5pt;width:16.45pt;height:15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8950</wp:posOffset>
                </wp:positionH>
                <wp:positionV relativeFrom="paragraph">
                  <wp:posOffset>-1644650</wp:posOffset>
                </wp:positionV>
                <wp:extent cx="209550" cy="203200"/>
                <wp:effectExtent l="8255" t="8255" r="889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30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5pt;margin-top:-129.5pt;width:16.45pt;height:15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8950</wp:posOffset>
                </wp:positionH>
                <wp:positionV relativeFrom="paragraph">
                  <wp:posOffset>-167005</wp:posOffset>
                </wp:positionV>
                <wp:extent cx="209550" cy="203200"/>
                <wp:effectExtent l="8255" t="8255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30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5pt;margin-top:-13.15pt;width:16.45pt;height:15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  <w:t>*Напомена: На крају табеле кратко описати заокружену одредницу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1.1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ind w:left="317" w:hanging="283"/>
              <w:rPr/>
            </w:pPr>
            <w:r>
              <w:rPr>
                <w:sz w:val="20"/>
                <w:szCs w:val="20"/>
              </w:rPr>
              <w:t>Гостујући уредник, члан уређивачког тима специјалног броја „</w:t>
            </w:r>
            <w:r>
              <w:rPr>
                <w:i/>
                <w:iCs/>
                <w:sz w:val="20"/>
                <w:szCs w:val="20"/>
              </w:rPr>
              <w:t>The Interconnectedness of Personality and Language</w:t>
            </w:r>
            <w:r>
              <w:rPr>
                <w:sz w:val="20"/>
                <w:szCs w:val="20"/>
              </w:rPr>
              <w:t>“ часописа „</w:t>
            </w:r>
            <w:r>
              <w:rPr>
                <w:i/>
                <w:iCs/>
                <w:sz w:val="20"/>
                <w:szCs w:val="20"/>
              </w:rPr>
              <w:t>Frontiers</w:t>
            </w:r>
            <w:r>
              <w:rPr>
                <w:sz w:val="20"/>
                <w:szCs w:val="20"/>
              </w:rPr>
              <w:t xml:space="preserve">“, уређивање у току https://www.frontiersin.org/research-topics/24326/the-interconnectedness-of-personality-and-language </w:t>
            </w:r>
          </w:p>
          <w:p>
            <w:pPr>
              <w:pStyle w:val="Default"/>
              <w:numPr>
                <w:ilvl w:val="0"/>
                <w:numId w:val="1"/>
              </w:numPr>
              <w:ind w:left="317" w:hanging="283"/>
              <w:rPr/>
            </w:pPr>
            <w:r>
              <w:rPr>
                <w:sz w:val="20"/>
                <w:szCs w:val="20"/>
              </w:rPr>
              <w:t>Уредник одељка „</w:t>
            </w:r>
            <w:r>
              <w:rPr>
                <w:i/>
                <w:iCs/>
                <w:sz w:val="20"/>
                <w:szCs w:val="20"/>
              </w:rPr>
              <w:t>Interactions with neurobiology and psychology</w:t>
            </w:r>
            <w:r>
              <w:rPr>
                <w:sz w:val="20"/>
                <w:szCs w:val="20"/>
              </w:rPr>
              <w:t>“ енциклопедије „</w:t>
            </w:r>
            <w:r>
              <w:rPr>
                <w:i/>
                <w:iCs/>
                <w:sz w:val="20"/>
                <w:szCs w:val="20"/>
              </w:rPr>
              <w:t>Еncyclopedia of language and linguistics, 3rd edition</w:t>
            </w:r>
            <w:r>
              <w:rPr>
                <w:sz w:val="20"/>
                <w:szCs w:val="20"/>
              </w:rPr>
              <w:t xml:space="preserve">“, чији издавач је Elsevier Ltd, Oxford, UK, потписан уговор, уређивање у току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317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Један од уредника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Зборника радова у целини саопштених на XXVII међународном научном скупу Емпиријска истраживања у психолоији </w:t>
            </w:r>
            <w:r>
              <w:rPr>
                <w:rFonts w:cs="Times New Roman" w:ascii="Times New Roman" w:hAnsi="Times New Roman"/>
                <w:sz w:val="20"/>
              </w:rPr>
              <w:t xml:space="preserve">(2021)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1.2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ind w:left="317" w:hanging="283"/>
              <w:rPr/>
            </w:pPr>
            <w:r>
              <w:rPr>
                <w:i/>
                <w:iCs/>
                <w:sz w:val="20"/>
                <w:szCs w:val="20"/>
              </w:rPr>
              <w:t xml:space="preserve">Конгрес психолога Србије </w:t>
            </w:r>
            <w:r>
              <w:rPr>
                <w:sz w:val="20"/>
                <w:szCs w:val="20"/>
              </w:rPr>
              <w:t xml:space="preserve">2018. године, члан програмског одбора https://www.facebook.com/page/ 614981761960619/search/?q=du%C5%A1ica%20 filipovi%C4%87%20%C4%91ur%C4%91evi%C4%87 </w:t>
            </w:r>
          </w:p>
          <w:p>
            <w:pPr>
              <w:pStyle w:val="Default"/>
              <w:numPr>
                <w:ilvl w:val="0"/>
                <w:numId w:val="1"/>
              </w:numPr>
              <w:ind w:left="317" w:hanging="283"/>
              <w:rPr/>
            </w:pPr>
            <w:r>
              <w:rPr>
                <w:i/>
                <w:iCs/>
                <w:sz w:val="20"/>
                <w:szCs w:val="20"/>
              </w:rPr>
              <w:t xml:space="preserve">Novi Sad workshop on Psycholinguistic, neurolinguistic and clinical linguistic research </w:t>
            </w:r>
            <w:r>
              <w:rPr>
                <w:sz w:val="20"/>
                <w:szCs w:val="20"/>
              </w:rPr>
              <w:t xml:space="preserve">2018, 2019, 2020, 2021. године, члан програмског одбора http://www.ff.uns.ac.rs/sr/nauka/konferencije/konferencije-u-organizaciji-filozofskog-fakulteta/psycholinguistic-neurolinguistic-and-clinical-linguistic-research-pncl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317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Емпиријска истраживања у психологији</w:t>
            </w:r>
            <w:r>
              <w:rPr>
                <w:rFonts w:cs="Times New Roman" w:ascii="Times New Roman" w:hAnsi="Times New Roman"/>
                <w:sz w:val="20"/>
              </w:rPr>
              <w:t xml:space="preserve">, 2018, 2019, 2020, 2021, 2022. године, члан програмског и организационог одбора http://empirijskaistrazivanja.org/naucni-odbor/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1.3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 избора у претходно звање ментор у једном </w:t>
            </w:r>
            <w:r>
              <w:rPr>
                <w:sz w:val="20"/>
                <w:szCs w:val="20"/>
                <w:lang w:val="sr-RS"/>
              </w:rPr>
              <w:t xml:space="preserve">(Милица Поповић Стијачић) </w:t>
            </w:r>
            <w:r>
              <w:rPr>
                <w:sz w:val="20"/>
                <w:szCs w:val="20"/>
              </w:rPr>
              <w:t xml:space="preserve">и члан комисије у једној </w:t>
            </w:r>
            <w:r>
              <w:rPr>
                <w:sz w:val="20"/>
                <w:szCs w:val="20"/>
                <w:lang w:val="sr-RS"/>
              </w:rPr>
              <w:t xml:space="preserve">(Нина Илић) </w:t>
            </w:r>
            <w:r>
              <w:rPr>
                <w:sz w:val="20"/>
                <w:szCs w:val="20"/>
              </w:rPr>
              <w:t xml:space="preserve">одбрањеној докторској дисертацији, ментор </w:t>
            </w:r>
            <w:r>
              <w:rPr>
                <w:sz w:val="20"/>
                <w:szCs w:val="20"/>
                <w:lang w:val="sr-RS"/>
              </w:rPr>
              <w:t xml:space="preserve">(Ксенија Мишић) </w:t>
            </w:r>
            <w:r>
              <w:rPr>
                <w:sz w:val="20"/>
                <w:szCs w:val="20"/>
              </w:rPr>
              <w:t xml:space="preserve">и коментор </w:t>
            </w:r>
            <w:r>
              <w:rPr>
                <w:sz w:val="20"/>
                <w:szCs w:val="20"/>
                <w:lang w:val="sr-RS"/>
              </w:rPr>
              <w:t xml:space="preserve">(Катарина Вулић) </w:t>
            </w:r>
            <w:r>
              <w:rPr>
                <w:sz w:val="20"/>
                <w:szCs w:val="20"/>
              </w:rPr>
              <w:t xml:space="preserve">у дисертацијама чија је израда у току. Након избора у претходно звање, ментор у изради 1 </w:t>
            </w:r>
            <w:r>
              <w:rPr>
                <w:sz w:val="20"/>
                <w:szCs w:val="20"/>
                <w:lang w:val="sr-RS"/>
              </w:rPr>
              <w:t xml:space="preserve">(Ксенија Мишић) </w:t>
            </w:r>
            <w:r>
              <w:rPr>
                <w:sz w:val="20"/>
                <w:szCs w:val="20"/>
              </w:rPr>
              <w:t xml:space="preserve">и члан комисије у 6 </w:t>
            </w:r>
            <w:r>
              <w:rPr>
                <w:sz w:val="20"/>
                <w:szCs w:val="20"/>
                <w:lang w:val="sr-RS"/>
              </w:rPr>
              <w:t xml:space="preserve">(Катарина Вулић, Дуња Пауновић, Катарина Ковачевић, Сандра Илић, Милена Ивановић, Вишња Татић) </w:t>
            </w:r>
            <w:r>
              <w:rPr>
                <w:sz w:val="20"/>
                <w:szCs w:val="20"/>
              </w:rPr>
              <w:t xml:space="preserve">одбрањених завршних радова на мастер студијама и ментор 2 рада </w:t>
            </w:r>
            <w:r>
              <w:rPr>
                <w:sz w:val="20"/>
                <w:szCs w:val="20"/>
                <w:lang w:val="sr-RS"/>
              </w:rPr>
              <w:t xml:space="preserve">(Сара Анђелић, Леа Горишек) </w:t>
            </w:r>
            <w:r>
              <w:rPr>
                <w:sz w:val="20"/>
                <w:szCs w:val="20"/>
              </w:rPr>
              <w:t xml:space="preserve">чија израда је у току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1.4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Истраживач-сарадник на пројекту Defining of specific deficits in lexical-semantic processing in different stages of psychosis and dementia. PI: Prof Vlasta Erdeljac, Department of Linguistics, Faculty of Philosophy, University of Zagreb, Croatia. </w:t>
            </w:r>
          </w:p>
          <w:p>
            <w:pPr>
              <w:pStyle w:val="Default"/>
              <w:numPr>
                <w:ilvl w:val="0"/>
                <w:numId w:val="1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Истраживач сарадник на пројекту Deficits of sensorimotor features in lexical-semantic processing in psychosis and dementia. PI: Prof Vlasta Erdeljac, Department of Linguistics, Faculty of Philosophy, University of Zagreb, Croatia. </w:t>
            </w:r>
          </w:p>
          <w:p>
            <w:pPr>
              <w:pStyle w:val="Default"/>
              <w:numPr>
                <w:ilvl w:val="0"/>
                <w:numId w:val="1"/>
              </w:numPr>
              <w:ind w:left="317" w:hanging="283"/>
              <w:rPr/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</w:rPr>
              <w:t xml:space="preserve"> Истраживач сарадник на пројекту Sensorymotor norms in Croatian language. PI: Prof Vlasta Erdeljac, Department of Linguistics, Faculty of Philosophy, University of Zagreb, Croatia.</w:t>
            </w:r>
          </w:p>
          <w:p>
            <w:pPr>
              <w:pStyle w:val="Default"/>
              <w:numPr>
                <w:ilvl w:val="0"/>
                <w:numId w:val="1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Истраживач сарадник на пројекту Interaction of executive functions and semantic memory in divergent thinking. PI: Prof Vlasta Erdeljac, Department of Linguistics, Faculty of Philosophy, University of Zagreb, Croatia. </w:t>
            </w:r>
          </w:p>
          <w:p>
            <w:pPr>
              <w:pStyle w:val="Default"/>
              <w:numPr>
                <w:ilvl w:val="0"/>
                <w:numId w:val="1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Истраживач сарадник на пројекту Clinical linguistics: psycholinguistic parameters in lexico-semantic processing and executive functions in persons with Schitzophrenia. PI: Prof Vlasta Erdeljac, Department of Linguistics, Faculty of Philosophy, University of Zagreb, Croatia. </w:t>
            </w:r>
          </w:p>
          <w:p>
            <w:pPr>
              <w:pStyle w:val="Default"/>
              <w:numPr>
                <w:ilvl w:val="0"/>
                <w:numId w:val="1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-2018 Методолошки консултант на пројекту DFG-Projekt 2015-2018; Microvariation of the Pronominal and Auxiliary Clitics in Bosnian, Croatian and Serbian. Empirical Studies of Spoken Languages, Dialects und Heritage Languages. PI: Professor Bjorn Hansen, University of Regensburg, Germany. </w:t>
            </w:r>
          </w:p>
          <w:p>
            <w:pPr>
              <w:pStyle w:val="Default"/>
              <w:numPr>
                <w:ilvl w:val="0"/>
                <w:numId w:val="1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20 Истраживач-сарадник на пројекту Министарства просвете и науке Републике Србије “Фундаментални когнитивни процеси и функције” (179033), Лабораторија за експерименталну психологију, Универзитет у Београду</w:t>
            </w:r>
          </w:p>
          <w:p>
            <w:pPr>
              <w:pStyle w:val="Default"/>
              <w:numPr>
                <w:ilvl w:val="0"/>
                <w:numId w:val="1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-2020 Истраживач-сарадник на пројекту Министарства просвете и науке Републике Србије “Наследни, средински и психолошки фактори менталног здравља” (179006), Одсек за психологију, Филозофски факултет, Универзитет у Новом Сад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2.2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ије за избор у звања: Универзитет у Новом Саду, конкурс за радно место асистента, Ивана Јаковљев; Универзитет у Новом Саду, конкурс за радно место ванредног професора, Бојан Јаничић; Универзитет у Београду, Филозофски факултет, комисија за реизбор, Каја Дамњановић; Универзитет у Београду, Филозофски факултет, комисија за избор у звање истраживач приправник, Ксенија Мишић; Универзитет у Београду, Филозофски факултет, комисија за избор у звање истраживач сарадник, Ксенија Мишић; Универзитет у Београду, Филозофски факултет, комисија за избор у звање истраживач приправник, Милица Поповић Стијачић; Факултет за медије и комуникације, комисија за избор у звање доцента, Милица Поповић Стијачић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2.4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. и 2021. године Предавач на Међународној пролећној школи психолингвистике, неуролингвистике и клиничке лингвистике, на Филозофском факултету у Новом Саду (International Spring School on Psycholinguistics, Neurolinguistics and Clinical Linguistics) http://www0.ff.uns.ac.rs/fakultet/IntSpringSchool/ Int_Spring_School_Main.html http://www.ff.uns.ac.rs/sr/studijski-programi/programi-celozivotnog-ucenja/letnje-i-zimske-skole/2nd-international-school-on-psycholinguistics-neurolinguistics-and-clinical-linguistics </w:t>
            </w:r>
          </w:p>
          <w:p>
            <w:pPr>
              <w:pStyle w:val="Default"/>
              <w:numPr>
                <w:ilvl w:val="0"/>
                <w:numId w:val="1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дник истраживачке станице Петница (2003. до данас)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317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учно популарно предавање одржано у децембру 2019. године, у Музеју науке и технике: „Извесно је да познајете неизвесност значења речи“ https://www.facebook.com/events/muzej-nauke-i-tehnike/izvesno-je-da-poznajete-neizvesnost-zna%C4%8Denja-re%C4%8Di/572746090190570/ (Ово предавање одржано је у оквиру серијала предавања на тему когнитивне обраде језика који је кандидаткиња коорганизовала на позив запослених у Музеју науке и технике)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3.1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раживачка сарадња у студијама које су тренутно у различитој фази реализације (од прикупљања података, преко писања чланка, до радова који су предати за објављивање или објављени)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Victor Kuperman, McMaster University, Canad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Noam Siegelman, Haskins Laboratories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Laurie Feldman, Haskins Laboratories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Marco Marelli, University of Milano-Bicocc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ritz Günther, Humboldt-Universität zu Berlin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Jon Andoni Dunabeitia, Universidad Nebrij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Alexandra Perovic, UCL, U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Martina Sekulić Sović, Vlasta Erdeljac, Aleksandar Savić, Sveučilište u Zagreb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Bjorn Hansen, Zrinka Kolaković, Edyta Jurkiewicz- Rohrbacher, University of Regensburg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3.3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данас The Psychonomic Society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- данас Women in Cognitive Scienc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- данас Друштво психолога Србиј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 - данас Oxford Alumni Societ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 - данас Chevening Alumni Society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3.6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шезначност речи из угла теорије информације. Одсјек за лингвистику, Филозофски факултет Свеучилишта у Загребу, мај 2018. године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Имајући у виду све што је наведено, комисија је донела закључак да кандидаткиња Душица Филиповић Ђурђевић </w:t>
      </w:r>
      <w:r>
        <w:rPr>
          <w:rFonts w:cs="Times New Roman" w:ascii="Times New Roman" w:hAnsi="Times New Roman"/>
          <w:b/>
          <w:sz w:val="20"/>
        </w:rPr>
        <w:t>испуњава све предвиђене услове за избор у звање редовни професор</w:t>
      </w:r>
      <w:r>
        <w:rPr>
          <w:rFonts w:cs="Times New Roman" w:ascii="Times New Roman" w:hAnsi="Times New Roman"/>
          <w:sz w:val="20"/>
        </w:rPr>
        <w:t xml:space="preserve">. Од избора у звање ванредног професора објавила је универзитетски уџбеник који је одобрен за примену у настави, као и 15 научних </w:t>
      </w:r>
      <w:r>
        <w:rPr>
          <w:rFonts w:cs="Times New Roman" w:ascii="Times New Roman" w:hAnsi="Times New Roman"/>
          <w:sz w:val="20"/>
          <w:lang w:val="sr-RS"/>
        </w:rPr>
        <w:t>текстова</w:t>
      </w:r>
      <w:r>
        <w:rPr>
          <w:rFonts w:cs="Times New Roman" w:ascii="Times New Roman" w:hAnsi="Times New Roman"/>
          <w:sz w:val="20"/>
        </w:rPr>
        <w:t xml:space="preserve"> и 32 саопштења на научним конференцијама. Међу научним радовима је један чланак у часопису изузетних вредности (М21а), два чланка у међународном часопису категорије М22, два чланка у међународном часопису категрије М23, три чланка у часопису категорије М24, две монографске публикације категорије М14, пет саопштења са конференција штампаних у целини, а објавњени радови су високо цитирани (9</w:t>
      </w:r>
      <w:r>
        <w:rPr>
          <w:rFonts w:cs="Times New Roman" w:ascii="Times New Roman" w:hAnsi="Times New Roman"/>
          <w:sz w:val="20"/>
          <w:lang w:val="sr-RS"/>
        </w:rPr>
        <w:t xml:space="preserve">92 </w:t>
      </w:r>
      <w:r>
        <w:rPr>
          <w:rFonts w:cs="Times New Roman" w:ascii="Times New Roman" w:hAnsi="Times New Roman"/>
          <w:sz w:val="20"/>
        </w:rPr>
        <w:t>цитата према Гугл Сколар платформи</w:t>
      </w:r>
      <w:r>
        <w:rPr>
          <w:rFonts w:cs="Times New Roman" w:ascii="Times New Roman" w:hAnsi="Times New Roman"/>
          <w:sz w:val="20"/>
          <w:lang w:val="sr-RS"/>
        </w:rPr>
        <w:t>, 10. јуна 2022. године</w:t>
      </w:r>
      <w:r>
        <w:rPr>
          <w:rFonts w:cs="Times New Roman" w:ascii="Times New Roman" w:hAnsi="Times New Roman"/>
          <w:sz w:val="20"/>
        </w:rPr>
        <w:t>). Важно је нагласити да је у већини радова</w:t>
      </w:r>
      <w:r>
        <w:rPr>
          <w:rFonts w:cs="Times New Roman" w:ascii="Times New Roman" w:hAnsi="Times New Roman"/>
          <w:sz w:val="20"/>
          <w:lang w:val="sr-RS"/>
        </w:rPr>
        <w:t xml:space="preserve"> неопходних за избор у звање</w:t>
      </w:r>
      <w:r>
        <w:rPr>
          <w:rFonts w:cs="Times New Roman" w:ascii="Times New Roman" w:hAnsi="Times New Roman"/>
          <w:sz w:val="20"/>
        </w:rPr>
        <w:t>, укључујући и оне објављене у часописима највише категорије кандидаткиња у улози првог аутора што указује на то да се ради о озбиљном и посвећеном истраживачу</w:t>
      </w:r>
      <w:r>
        <w:rPr>
          <w:rFonts w:cs="Times New Roman" w:ascii="Times New Roman" w:hAnsi="Times New Roman"/>
          <w:sz w:val="20"/>
          <w:lang w:val="sr-RS"/>
        </w:rPr>
        <w:t>, који развија сопствену линију истраживања</w:t>
      </w:r>
      <w:r>
        <w:rPr>
          <w:rFonts w:cs="Times New Roman" w:ascii="Times New Roman" w:hAnsi="Times New Roman"/>
          <w:sz w:val="20"/>
        </w:rPr>
        <w:t>. У прилог томе иде и велики број домаћих и међународних прој</w:t>
      </w:r>
      <w:r>
        <w:rPr>
          <w:rFonts w:cs="Times New Roman" w:ascii="Times New Roman" w:hAnsi="Times New Roman"/>
          <w:sz w:val="20"/>
          <w:lang w:val="sr-RS"/>
        </w:rPr>
        <w:t>е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sr-RS"/>
        </w:rPr>
        <w:t>а</w:t>
      </w:r>
      <w:r>
        <w:rPr>
          <w:rFonts w:cs="Times New Roman" w:ascii="Times New Roman" w:hAnsi="Times New Roman"/>
          <w:sz w:val="20"/>
        </w:rPr>
        <w:t xml:space="preserve">та и сарадњи у којима је учествовала. Поред богате и утицајне научне продукције, кандидаткиња је показала висок ниво посвећености педагошком раду, како у настави на сва три нивоа студија где се нарочито истакла иновативним приступом у спровођењу курсева и добила високе оцене од студената, тако и у раду са подмлатком, у оквиру којег своја знања несебично дели са групом младих истраживача који доследно испољавају интерес за рад са њом. О овоме сведоче бројне тезе одбрањене под њеним менторством, радови који су под њеним менторством објављени и саопштени на конференцијама, као и бројне награде које су додељене њеним студентима. Поред свега овога, кандидаткиња је активна и на бројним другим пољима: уредница је различитих међународних публикација, дугогодишњи члан програмског и организационог одбора неколико конференција, предавач на летњој школи, члан неколико комисија за изборе у звања, </w:t>
      </w:r>
      <w:r>
        <w:rPr>
          <w:rFonts w:cs="Times New Roman" w:ascii="Times New Roman" w:hAnsi="Times New Roman"/>
          <w:sz w:val="20"/>
          <w:lang w:val="sr-RS"/>
        </w:rPr>
        <w:t>ч</w:t>
      </w:r>
      <w:r>
        <w:rPr>
          <w:rFonts w:cs="Times New Roman" w:ascii="Times New Roman" w:hAnsi="Times New Roman"/>
          <w:sz w:val="20"/>
        </w:rPr>
        <w:t>лан неколико научних удружења, дугогодишњи сарадник Истраживачке станице Петница, предавач по позиву на научно-популарним манифестацијама и на универзитет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основу свега наведеног </w:t>
      </w:r>
      <w:r>
        <w:rPr>
          <w:rFonts w:cs="Times New Roman" w:ascii="Times New Roman" w:hAnsi="Times New Roman"/>
          <w:b/>
          <w:sz w:val="20"/>
        </w:rPr>
        <w:t>предлажемо Изборном већу да др Душица Филиповић Ђурђевић буде изабрана у звање редовног професора за ужу научну област Општа психологиј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Место и датум: </w:t>
      </w:r>
      <w:r>
        <w:rPr>
          <w:rFonts w:cs="Times New Roman" w:ascii="Times New Roman" w:hAnsi="Times New Roman"/>
          <w:sz w:val="20"/>
          <w:u w:val="single"/>
          <w:lang w:val="sr-RS"/>
        </w:rPr>
        <w:t>Београд, 28. 6. 202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ф. др Слободан Марков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лозофски факултет у Београду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ф. др Александар Костић, редовни професор у пензији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лозофски факултет у Београду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ф. др Сунчица Здравковић, редовни професор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лозофски факултет у Новом Сад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8:56:00Z</dcterms:created>
  <dc:creator>Tatjana Subasic Nikolic</dc:creator>
  <dc:description/>
  <cp:keywords/>
  <dc:language>en-US</dc:language>
  <cp:lastModifiedBy>Korisnik</cp:lastModifiedBy>
  <cp:lastPrinted>2016-10-12T13:14:00Z</cp:lastPrinted>
  <dcterms:modified xsi:type="dcterms:W3CDTF">2022-06-28T15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